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třebné údaje pro výkonnostní zkoušku ps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í kynologická organizace 015, Velká Bystřice IČ 65 89 021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íme o odeslání na adresu uvedenou na webových stránká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KO V.Bystřic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ebo na adresu (e-mail) dle telefonického sdělení vedoucího zkoušek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ýden před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p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vná stan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 p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meno p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hlaví p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zápisu dle rodokmen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tovací číslo p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íslo čipu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, příjmení psovod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a psovo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 psovo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legitimace Č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ská organizace psovo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a druh zkoušky, na kterou se psovod hlás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otřebné doklady ke zkouš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acení startovného ve výši 350,- Kč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kaz původu psa –rodokm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onnostní knížku p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čkovací průkaz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Členskou legitimaci psovoda (nutné zaplacení roční známk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hlašuji se tímto k vykonání zkoušky do výše uvedené organizace a prohlašuji, že souhlasím s vedením mých osobních údajů (jméno a příjmení, dat. narození, bydliště, tel. apod.) v databázi organizace. Souhlasím s předáváním těchto údajů zpracovateli, pořadatelům vnitrostátních a mezinárodních soutěží a souhlasím se zveřejňováním mých osobních údajů a sportovního, výstavního či jiného výkonu nebo funkce (rozhodčí, předseda, vedoucí akce apod.) v médiích, výsledkových listinách apo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ne: ……………………………         Za správnost : 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36:00Z</dcterms:created>
  <dc:creator>x</dc:creator>
  <dc:description/>
  <cp:keywords/>
  <dc:language>en-US</dc:language>
  <cp:lastModifiedBy>Joe</cp:lastModifiedBy>
  <dcterms:modified xsi:type="dcterms:W3CDTF">2009-10-21T06:44:00Z</dcterms:modified>
  <cp:revision>14</cp:revision>
  <dc:subject/>
  <dc:title/>
</cp:coreProperties>
</file>