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ký kynologický svaz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ladní kynologická organizace 015,  Velká Bystř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Č 65 89 02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řihlášk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 členství v organizaci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říjmení a jméno       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rozen, rodné číslo ………………………………..       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ydliště                    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………………………………………</w:t>
      </w:r>
      <w:r>
        <w:rPr>
          <w:sz w:val="28"/>
          <w:szCs w:val="28"/>
        </w:rPr>
        <w:t xml:space="preserve">PSČ……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taktní spojení     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ta psa – feny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méno a chovná stanice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emeno – pohlaví          ……………………         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rození – č.                  …………………….         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A)  ……………………….                      B)     ………………………….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…………………………                    D)      …………………………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Přihlašuji se do výše uvedené organizace a prohlašuji, že souhlasím s vedením svých osobních údajů (jméno, příjmení, datum narození, rodné číslo,adresa, telefon, apod.)  v databázi ZKO. Souhlasím s jejich předáním  zpracovateli, pořadatelů vnitrostátních a mezinárodních soutěží a souhlasím se zveřejňováním osobních údajů a sportovního výkonu nebo funkce (rozhodčí, předseda, vedoucí akce apod. ) v médiích. Beru na vědomí povinnost odpracovat povinný roční počet brigádnických hodin, případně jejich neodpracování nahradit dle platných klubových ujednání. Prohlašuji, že nejsem registrován u jiné ZKO, v opačném případě dokládám průkazku ČKS a doklad o odhláš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 Velké Bystřici dne 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Pod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jádření vedení organizac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9:51:00Z</dcterms:created>
  <dc:creator>x</dc:creator>
  <dc:description/>
  <cp:keywords/>
  <dc:language>en-US</dc:language>
  <cp:lastModifiedBy>Joe</cp:lastModifiedBy>
  <dcterms:modified xsi:type="dcterms:W3CDTF">2010-02-08T11:15:00Z</dcterms:modified>
  <cp:revision>6</cp:revision>
  <dc:subject/>
  <dc:title/>
</cp:coreProperties>
</file>