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 bonitaci NO pořádanou ZKO  015 Velká Bystřice dne 5.listopadu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řejímka psů: 7,30 – 8,30 hod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Zahájení : 9,00 hod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Místo konání: Kynologické cvičiště  Velká Bystřic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oplatek: 300 Kč, složenkou nebo na uvedené č.ú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řihlášky + poplatek zasílejte do 31.10. 2011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na adresu: Ing.Josef Šperka,8.května 32,783 53 Velká Bystřice, Tel. 603817508,739460308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ab/>
        <w:t xml:space="preserve">email: </w:t>
      </w:r>
      <w:hyperlink r:id="rId2">
        <w:r>
          <w:rPr>
            <w:rStyle w:val="InternetLink"/>
            <w:b/>
            <w:bCs/>
          </w:rPr>
          <w:t>irluka@volny.cz</w:t>
        </w:r>
      </w:hyperlink>
      <w:r>
        <w:rPr>
          <w:b/>
          <w:bCs/>
        </w:rPr>
        <w:t>,  č.účtu  84712063/0800, v.s tetovací číslo psa, sp.s.51111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Rozhodčí: MVDr. Pavel Krejčiřík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OPCH: Hana Hulíková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Figurant: David Polzer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Podmínky účast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ředložení originálu průkazu původu psa a  výkonnostní knížky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čkovací průkaz s platným očkování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oklad o zaplacení členského příspěvku KNO za rok </w:t>
      </w:r>
      <w:r>
        <w:rPr>
          <w:b/>
          <w:sz w:val="24"/>
          <w:szCs w:val="24"/>
        </w:rPr>
        <w:t>2011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tvrzení o podpisovém právu držitele psa,pokud se nedostaví majitel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členství majitele psa (dle průkazu původu) v ČKNO,- </w:t>
      </w:r>
      <w:r>
        <w:rPr>
          <w:sz w:val="24"/>
          <w:szCs w:val="24"/>
          <w:u w:val="single"/>
        </w:rPr>
        <w:t>pes nečlena KNO nemůže být posouzen !!!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jedinci znovu předvedeni za účelem prodloužení na doživotí musí předložit doklad  o původním  </w:t>
      </w:r>
      <w:r>
        <w:rPr>
          <w:b/>
          <w:sz w:val="24"/>
          <w:szCs w:val="24"/>
        </w:rPr>
        <w:t>zařazení do výběrového chovu,</w:t>
      </w:r>
      <w:r>
        <w:rPr>
          <w:sz w:val="24"/>
          <w:szCs w:val="24"/>
        </w:rPr>
        <w:t>které rozhodčí přiloží k PP jedinc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ýstavní ocenění nejméně „ dobrý „ ve tř.dospívajících nebo dospělých na výstavě pořádané ČKNO,německé a rakouské,uznávaným rozhodčím ČKNO,SV a SUCHNO,od 1.1.2009 je platné i posouzení ve tř. mladých v tomto roce na uvedených výstavách ( ocenění z mezinárodních  a národních výstav je pro bonitaci neplatné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ložená zkouška z výkonu alespoň 1.stupně (ZVV1,IPO1,SchH1,SVV1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TG DKK max. II.stupně-výsledek z ČR musí být vyznačen v PP bonitovaného jedince a potvrzen plemennou knihou !!!Jedinci,kteří byli vícekrát rentgenováni (ČR,SR,Německo),budou do výběrového chovu zařazeni za předpokladu,že žádný z výsledků RTG není vyřazující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tvrzení o uložení nebo vyhodnocení vzorku za účelem určení DNA v průkazu původu prvně bonitovaného psa (platí záznamy Genservice s.r.o.nebo SV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ihláška do data uzávěrky,(jedinci neuvedeni v katalogu nemohou být posouzeni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ůkazy původu musí být řádně podepsané s uvedením majitele,jeho přesného jména a adresy,vč.PSČ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mportovaní jedinci nemohou být posouzeni,pokud nejsou zapsáni v české plemenné knize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edpokládaný termín tréninku bude o víkendu týden před bonitací či dle dohody a zájmu startujících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>Dobrou přípravu a úspěšné složení bonitace přejí pořadatelé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IHLÁŠKA NA BONITACI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Dne 5.11.2011 ve Velké Bystřici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eastAsia="Calibri" w:cs="Calibri"/>
          <w:b/>
          <w:b/>
          <w:bCs/>
          <w:sz w:val="24"/>
        </w:rPr>
      </w:pPr>
      <w:r>
        <w:rPr>
          <w:rFonts w:eastAsia="Calibri" w:cs="Calibri"/>
          <w:b/>
          <w:bCs/>
          <w:sz w:val="24"/>
        </w:rPr>
      </w:r>
    </w:p>
    <w:p>
      <w:pPr>
        <w:pStyle w:val="Normal"/>
        <w:rPr/>
      </w:pPr>
      <w:r>
        <w:rPr>
          <w:b/>
          <w:u w:val="single"/>
        </w:rPr>
        <w:t>Pohlaví:</w:t>
      </w:r>
      <w:r>
        <w:rPr/>
        <w:t xml:space="preserve">    pes  -   fena*              </w:t>
      </w:r>
      <w:r>
        <w:rPr>
          <w:b/>
          <w:u w:val="single"/>
        </w:rPr>
        <w:t xml:space="preserve">Bonitace </w:t>
      </w:r>
      <w:r>
        <w:rPr/>
        <w:t xml:space="preserve">   první    –   zlepšení   -   doživotní *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u w:val="single"/>
        </w:rPr>
        <w:t>Jméno psa/feny:</w:t>
      </w:r>
      <w:r>
        <w:rPr/>
        <w:t xml:space="preserve">........................................................................................................................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u w:val="single"/>
        </w:rPr>
        <w:t xml:space="preserve">Chovatelská stanice: </w:t>
      </w:r>
      <w:r>
        <w:rPr/>
        <w:t>...............................................................................................................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u w:val="single"/>
        </w:rPr>
        <w:t>Datum narození:</w:t>
      </w:r>
      <w:r>
        <w:rPr/>
        <w:t xml:space="preserve">  ………………</w:t>
      </w:r>
      <w:r>
        <w:rPr>
          <w:u w:val="single"/>
        </w:rPr>
        <w:t>Tetovací číslo, čip</w:t>
      </w:r>
      <w:r>
        <w:rPr/>
        <w:t xml:space="preserve"> …………….. </w:t>
      </w:r>
      <w:r>
        <w:rPr>
          <w:u w:val="single"/>
        </w:rPr>
        <w:t xml:space="preserve">RTG:     </w:t>
      </w:r>
      <w:r>
        <w:rPr/>
        <w:t>…………..........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u w:val="single"/>
        </w:rPr>
        <w:t>Číslo zápisu:</w:t>
      </w:r>
      <w:r>
        <w:rPr/>
        <w:t xml:space="preserve">  ………………..…</w:t>
      </w:r>
      <w:r>
        <w:rPr>
          <w:u w:val="single"/>
        </w:rPr>
        <w:t>Zkoušky:</w:t>
      </w:r>
      <w:r>
        <w:rPr/>
        <w:t xml:space="preserve">  …………………........</w:t>
      </w:r>
      <w:r>
        <w:rPr>
          <w:u w:val="single"/>
        </w:rPr>
        <w:t>Bonit.kód</w:t>
      </w:r>
      <w:r>
        <w:rPr/>
        <w:t>:...…….......….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u w:val="single"/>
        </w:rPr>
        <w:t xml:space="preserve">Výstavní ohodnocení </w:t>
      </w:r>
      <w:r>
        <w:rPr/>
        <w:t>………………………………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u w:val="single"/>
        </w:rPr>
        <w:t>Otec – jméno a chov. stanice:</w:t>
      </w:r>
      <w:r>
        <w:rPr/>
        <w:t xml:space="preserve"> .…………….…………………………………..............……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číslo zápisu:</w:t>
      </w:r>
      <w:r>
        <w:rPr/>
        <w:t xml:space="preserve">  ………………………………..………………………………….....…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u w:val="single"/>
        </w:rPr>
        <w:t>Matka – jméno a chov. stanice:</w:t>
      </w:r>
      <w:r>
        <w:rPr/>
        <w:t xml:space="preserve"> .………………………………………….............………..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>číslo zápisu:</w:t>
      </w:r>
      <w:r>
        <w:rPr/>
        <w:t xml:space="preserve">  ……………………………………………...……………….......……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u w:val="single"/>
        </w:rPr>
        <w:t>Chovatel – jméno a adresa:</w:t>
      </w:r>
      <w:r>
        <w:rPr/>
        <w:t xml:space="preserve">  ……………………………………………..............……....…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/>
        <w:t xml:space="preserve">                                              …………………………………………………</w:t>
      </w:r>
      <w:r>
        <w:rPr/>
        <w:t>..…........……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u w:val="single"/>
        </w:rPr>
        <w:t>Majitel – jméno a adresa:</w:t>
      </w:r>
      <w:r>
        <w:rPr/>
        <w:t xml:space="preserve">  ……………………….…………………………............………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/>
        <w:t xml:space="preserve">                                           ………………………………………………………</w:t>
      </w:r>
      <w:r>
        <w:rPr/>
        <w:t>.......………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tel.:………………e-mail:.............................................................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ab/>
        <w:tab/>
        <w:tab/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</w:rPr>
        <w:tab/>
        <w:tab/>
        <w:tab/>
        <w:t>člen ČKNO  …….ANO …..NE   (</w:t>
      </w:r>
      <w:r>
        <w:rPr>
          <w:rFonts w:eastAsia="Calibri" w:cs="Calibri"/>
          <w:b/>
        </w:rPr>
        <w:t>nečlen se nemůže zúčastnit)</w:t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rPr/>
      </w:pPr>
      <w:r>
        <w:rPr/>
        <w:t>Prohlašuji, že  mi jsou  známa ustanovení propozic a zavazuji se je dodržovat.</w:t>
      </w:r>
    </w:p>
    <w:p>
      <w:pPr>
        <w:pStyle w:val="Normal"/>
        <w:rPr/>
      </w:pPr>
      <w:r>
        <w:rPr/>
        <w:t>Současně prohlašuji, že všechny údaje na přihlášce jsou pravdivé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bCs/>
        </w:rPr>
        <w:t xml:space="preserve">S přihláškou doporučujeme zaslat i </w:t>
      </w:r>
      <w:r>
        <w:rPr>
          <w:b/>
          <w:bCs/>
          <w:bdr w:val="single" w:sz="4" w:space="0" w:color="000000"/>
        </w:rPr>
        <w:t>oboustrannou kopii průkazu původu psa</w:t>
      </w:r>
      <w:r>
        <w:rPr>
          <w:b/>
          <w:bCs/>
        </w:rPr>
        <w:t xml:space="preserve"> s čitelným výsledkem RTG, DNA,přesnou adresou majitele,včetně podpisu chovatele a </w:t>
      </w:r>
      <w:r>
        <w:rPr>
          <w:b/>
          <w:bCs/>
          <w:bdr w:val="single" w:sz="4" w:space="0" w:color="000000"/>
        </w:rPr>
        <w:t>kopii údajů z výkonnostní</w:t>
      </w:r>
      <w:r>
        <w:rPr>
          <w:b/>
          <w:bCs/>
        </w:rPr>
        <w:t xml:space="preserve"> </w:t>
      </w:r>
      <w:r>
        <w:rPr>
          <w:b/>
          <w:bCs/>
          <w:bdr w:val="single" w:sz="4" w:space="0" w:color="000000"/>
        </w:rPr>
        <w:t>knížky</w:t>
      </w:r>
      <w:r>
        <w:rPr>
          <w:b/>
          <w:bCs/>
        </w:rPr>
        <w:t xml:space="preserve"> o zkouškách,výstavách.</w:t>
      </w:r>
    </w:p>
    <w:p>
      <w:pPr>
        <w:pStyle w:val="Normal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ŘILOŽTE KOPII POTVRZENÍ O ZAPLACENÍ BONITAČNÍHO POPLATKU</w:t>
      </w:r>
    </w:p>
    <w:p>
      <w:pPr>
        <w:pStyle w:val="Normal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rPr/>
      </w:pPr>
      <w:r>
        <w:rPr/>
        <w:t>Datum………………..                                       Podpis:………………………………………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* Nehodící se škrtněte</w:t>
      </w:r>
    </w:p>
    <w:p>
      <w:pPr>
        <w:pStyle w:val="Normal"/>
        <w:tabs>
          <w:tab w:val="clear" w:pos="708"/>
          <w:tab w:val="left" w:pos="2694" w:leader="none"/>
        </w:tabs>
        <w:rPr>
          <w:rFonts w:eastAsia="Calibri" w:cs="Calibri"/>
          <w:i/>
          <w:i/>
        </w:rPr>
      </w:pPr>
      <w:r>
        <w:rPr>
          <w:rFonts w:eastAsia="Calibri" w:cs="Calibri"/>
          <w:i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luka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0:00Z</dcterms:created>
  <dc:creator>Šperka Josef, ing.</dc:creator>
  <dc:description/>
  <dc:language>en-US</dc:language>
  <cp:lastModifiedBy>Jaroslav Lysák</cp:lastModifiedBy>
  <cp:lastPrinted>2010-10-08T11:19:00Z</cp:lastPrinted>
  <dcterms:modified xsi:type="dcterms:W3CDTF">2011-10-11T11:30:00Z</dcterms:modified>
  <cp:revision>2</cp:revision>
  <dc:subject/>
  <dc:title>POZVÁNKA</dc:title>
</cp:coreProperties>
</file>