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dravím všechny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listopadovém semináři v Horce jsem vám slíbila nějaké pokračování naší započaté výcvikové práce. Také jsem lehce testovala možnost se přidat ke květnovému táboru lajek, což ale již není z několika důvodů aktuáln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Návrh našeho školitele Iva Srba však zní tak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se v tomto roce otevřel pro akce právě zrekonstruovaný areál ve Zbraslavi u Brna, kde bychom další pokračování mohli uskutečnit, tak nabíz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 xml:space="preserve">Intenzívní víkend </w:t>
      </w:r>
      <w:r>
        <w:rPr/>
        <w:t>– příjezd ve čtvrtek 6.května večer – do neděle 8.května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Intenzívní víkend </w:t>
      </w:r>
      <w:r>
        <w:rPr/>
        <w:t>– příjezd v pátek 2.července večer – volné úterý 6.červenc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Tábor</w:t>
      </w:r>
      <w:r>
        <w:rPr/>
        <w:t xml:space="preserve"> – středa 29.července až neděle 8.srpna 2010 (10 dní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ozn. tábor kníračů v Hluku je v termínu 7.- 21.srpna 2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ál Zbraslav je pod MSKS. Cenové relace zatím nevím.</w:t>
      </w:r>
    </w:p>
    <w:p>
      <w:pPr>
        <w:pStyle w:val="Normal"/>
        <w:rPr/>
      </w:pPr>
      <w:r>
        <w:rPr/>
        <w:t xml:space="preserve">Najdete na </w:t>
      </w:r>
      <w:hyperlink r:id="rId2">
        <w:r>
          <w:rPr>
            <w:rStyle w:val="InternetLink"/>
          </w:rPr>
          <w:t>http://www.msks.cz/page/2612.akce-arealu-zbraslav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 Vás všechny vyzývám k odpovědi a ke sdělení zájmu o akce – a o které, zda-li se hodí termíny nebo posílejte náměty, možnosti a připomín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sím nejlépe to bude písemně na některý z uvedených mailů, a to co nejdříve 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aví Ivo Srb a Dana Šubová </w:t>
      </w:r>
    </w:p>
    <w:p>
      <w:pPr>
        <w:pStyle w:val="Normal"/>
        <w:rPr/>
      </w:pPr>
      <w:hyperlink r:id="rId3">
        <w:r>
          <w:rPr>
            <w:rStyle w:val="InternetLink"/>
          </w:rPr>
          <w:t>ivosrb@seznam.cz</w:t>
        </w:r>
      </w:hyperlink>
      <w:r>
        <w:rPr/>
        <w:t xml:space="preserve"> a  </w:t>
      </w:r>
      <w:hyperlink r:id="rId4">
        <w:r>
          <w:rPr>
            <w:rStyle w:val="InternetLink"/>
          </w:rPr>
          <w:t>elsagarbo@centru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lomouci dne 28.ledna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ks.cz/page/2612.akce-arealu-zbraslav/" TargetMode="External"/><Relationship Id="rId3" Type="http://schemas.openxmlformats.org/officeDocument/2006/relationships/hyperlink" Target="mailto:ivosrb@seznam.cz" TargetMode="External"/><Relationship Id="rId4" Type="http://schemas.openxmlformats.org/officeDocument/2006/relationships/hyperlink" Target="mailto:elsagarbo@centru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32:00Z</dcterms:created>
  <dc:creator>Dana Šubová</dc:creator>
  <dc:description/>
  <cp:keywords/>
  <dc:language>en-US</dc:language>
  <cp:lastModifiedBy>Joe</cp:lastModifiedBy>
  <dcterms:modified xsi:type="dcterms:W3CDTF">2010-01-28T11:32:00Z</dcterms:modified>
  <cp:revision>2</cp:revision>
  <dc:subject/>
  <dc:title>Moc zdravím všechny </dc:title>
</cp:coreProperties>
</file>